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QUALIFICATIONS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ROJECT:</w:t>
      </w:r>
      <w:r>
        <w:rPr>
          <w:rFonts w:cs="Calibri" w:ascii="Calibri" w:hAnsi="Calibri"/>
          <w:b/>
          <w:bCs/>
          <w:sz w:val="22"/>
          <w:szCs w:val="22"/>
        </w:rPr>
        <w:t xml:space="preserve"> The Commons Collins St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Scale: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ATERIAL VERIFICATION LINKS: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highlight w:val="cyan"/>
          <w:u w:val="single"/>
        </w:rPr>
      </w:pPr>
      <w:r>
        <w:rPr>
          <w:rFonts w:cs="Calibri" w:ascii="Calibri" w:hAnsi="Calibri"/>
          <w:b/>
          <w:sz w:val="22"/>
          <w:szCs w:val="22"/>
          <w:highlight w:val="cyan"/>
          <w:u w:val="single"/>
        </w:rPr>
        <w:t>Carpet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arpet 01, Shaw Contract, Peto II, Oak Alley, 71330, 61cm x 61c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shawcontract.com/en-gb/products/59369/colors/71330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Offices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arpet 02, Shaw Contract, Peto II, Going for Green, 71545, 61cm x 61c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shawcontract.com/en-gb/products/59369/colors/71545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Dedicated Desks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arpet 03, Super Tuft, Escape Velour, Joni, Broadloom – 3.66m wide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supertuft.com.au/wp-content/uploads/2024/03/Escape-Velour-Specifications.pdf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L1 Sunken Lounge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arpet 04, Shaw Contract, Tru Colors, Flannel, 68595, 61cm x 61c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shawcontract.com/en-us/products/59368/colors/68595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</w:t>
      </w:r>
      <w:r>
        <w:rPr>
          <w:color w:val="FF0000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L1 Meeting Rooms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pet 05, Shaw Contract, Tru Colors, Aloe, 68546, 61cm x 61c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shawcontract.com/en-us/products/59368/colors/68546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L1, 2 Meeting Rooms. L1, 2 &amp; 3 Phonebooths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pet 06, Shaw Contract, Tru Colors, Timber, 68309 61cm x 61c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7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shawcontract.com/en-us/products/59368/colors/68546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L2 Boardroo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pet 07, Shaw Contract,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ru Colors, Brasserie, 68725, 61cm x 61c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8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shawcontract.com/en-us/products/59368/colors/68725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Commons HO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pet 08, Super Tuft, Escape Velour, Missy, Broadloom – 3.66m Wide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supertuft.com.au/wp-content/uploads/2024/03/Escape-Velour-Specifications.pdf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Lounge &amp; Sensory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pet 09, Shaw Contract, Tru Colors, Eggplant, 68990, 61cm x 61c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10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shawcontract.com/en-us/products/59368/colors/68990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Level 04 Meeting Room and Phonebooths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Carpet 10, Shaw Contract, Tru Colors, Chocolate, 68713, 61cm x 61c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11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shawcontract.com/en-us/products/59368/colors/68713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Level 05 Meeting Room and Phonebooths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Carpet 11, Shaw Contract, Tru Colors, Nordic, 68447, 61cm x 61c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12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shawcontract.com/en-us/products/59368/colors/68447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Level 06 Meeting Room and Phonebooths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pet 12, Super Tuft, Escape Velour, Gigi, Broadloom – 3.66m wide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13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supertuft.com.au/wp-content/uploads/2024/03/Escape-Velour-Specifications.pdf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Sensory &amp; Commons HO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pet 13, Tretford Carpet, Sage, 2m wide roll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14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gibbonarchitectural.com.au/product/tretford-carpet-sage-513/</w:t>
        </w:r>
      </w:hyperlink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Underlay: Neoflex B450 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Golf Sim Roo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highlight w:val="cyan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cyan"/>
          <w:u w:val="single"/>
        </w:rPr>
        <w:t>Rug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UG 01 (Insert Rug), Inset Rug, Kvadrat, Braid, 0961, 3200mmDIA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15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kvadrat.dk/en/products/rugs/20120-braid?id=20120::100x0100:0961:000006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Open Lounge RM1.02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  <w:highlight w:val="cyan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60-300 cm width and 90-400 cm available at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highlight w:val="cyan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cyan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UG 02 (Insert Rug), Armadillo &amp; Co, Agra, Color-TBC, 4260mm x 1800m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16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cdn.sanity.io/files/api3knx1/production/3fc6589e6211e62b0e889d724201b96299a75ea0.pdf?dl=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Open Lounge RM1.17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max 9x15 m size available at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highlight w:val="cyan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cyan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RUG 03 (Insert Rug), Armadillo &amp; Co, Agra, Color-TBC, 3800mm x 2400mm, 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17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cdn.sanity.io/files/api3knx1/production/3fc6589e6211e62b0e889d724201b96299a75ea0.pdf?dl=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Reception RM1.15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max 9x15 m size available at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UG 04, Armadillo &amp; Co, Agra, Color-TBC, 2600mm x 2600m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18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cdn.sanity.io/files/api3knx1/production/3fc6589e6211e62b0e889d724201b96299a75ea0.pdf?dl=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@ Reception RM1.01 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max 9x15 m size available at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UG 05 (Insert Rug), Armadillo &amp; Co, Agra, Color-TBC, 3500mm x 3200m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19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cdn.sanity.io/files/api3knx1/production/3fc6589e6211e62b0e889d724201b96299a75ea0.pdf?dl=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The Commons HO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max 9x15 m size available at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cyan"/>
          <w:u w:val="single"/>
        </w:rPr>
        <w:t>Sheet Vinyl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HEET 04, Spectrum Rubber Flooring, Uni, Olive, U39, 1.9 x 10 m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hyperlink r:id="rId20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spectrumfloors.com.au/product/u39-olive/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Size taken from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HEET 05, Forbo, Marmoleum Walton,</w:t>
      </w:r>
      <w:r>
        <w:rPr/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Eggplant Purple, 3353, 2 x 33 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s://www.forbo.com/flooring/en-gl/products/linoleum/marmoleum-solid/marmoleum-walton/b6r0f6" \l "3353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b/>
          <w:sz w:val="22"/>
          <w:szCs w:val="22"/>
        </w:rPr>
        <w:t>https://www.forbo.com/flooring/en-gl/products/linoleum/marmoleum-solid/marmoleum-walton/b6r0f6#3353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Flooring L4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Size taken from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HEET 06, Forbo, Marmoleum Walton, Terracotta, 3370, 2 x 33 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s://www.forbo.com/flooring/en-gl/products/linoleum/marmoleum-solid/marmoleum-walton/b6r0f6" \l "3370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b/>
          <w:sz w:val="22"/>
          <w:szCs w:val="22"/>
        </w:rPr>
        <w:t>https://www.forbo.com/flooring/en-gl/products/linoleum/marmoleum-solid/marmoleum-walton/b6r0f6#3370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Flooring L5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Size taken from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HEET 07, Tarkett, LinoWall XF2, Etrusco Denim, 14177070, 2 x 32 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21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professionals.tarkett.com/en_EU/collection-C000060-etrusco-xf2-2-5mm/etrusco-denim-070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Flooring L6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Size taken from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HEET 08, Forbo, Marmoleum Walton, Rosemary Green, 3355, 2 x 33 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s://www.forbo.com/flooring/en-gl/products/linoleum/marmoleum-solid/marmoleum-walton/b6r0f6" \l "3355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b/>
          <w:sz w:val="22"/>
          <w:szCs w:val="22"/>
        </w:rPr>
        <w:t>https://www.forbo.com/flooring/en-gl/products/linoleum/marmoleum-solid/marmoleum-walton/b6r0f6#3355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Flooring L2 &amp; L3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Size taken from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HEET 10, Forbo, Safestep, Moss, 174542, 2 x 27 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s://www.forbo.com/flooring/en-gl/products/heterogeneous-vinyl/step-safety-vinyl/safestep-r11/bxe89x" \l "174542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b/>
          <w:sz w:val="22"/>
          <w:szCs w:val="22"/>
        </w:rPr>
        <w:t>https://www.forbo.com/flooring/en-gl/products/heterogeneous-vinyl/step-safety-vinyl/safestep-r11/bxe89x#174542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Bar &amp; Café BOH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Note: Size taken from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HEET 11, Comcork Flooring, Walk Easy, Lime, 900 x 1800 m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22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safetyflooring.com.au/comcork/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L1 Bathrooms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Size taken from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HEET 12, Neoflex Rubber Flooring, 800, 817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hyperlink r:id="rId23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www.rephouse.com/products/commercial/800-series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@ Commons HO 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1.2m width and 10-25 m length size available at MFR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cyan"/>
          <w:u w:val="single"/>
        </w:rPr>
        <w:t>Wood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TIMBER 03, Vertical Parquet, European Oak, Finish-TBC, 23 x 160 mm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L1 Lobby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Note: Not verified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IMBER 01, European Oak, sealed with a matt non-yellowing finish, Quartered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@ Stairs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Take-off notes: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8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type w:val="nextPage"/>
      <w:pgSz w:w="12240" w:h="15840"/>
      <w:pgMar w:left="135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elvetica" w:hAnsi="Helvetica" w:cs="Helvetica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hawcontract.com/en-gb/products/59369/colors/71330" TargetMode="External"/><Relationship Id="rId3" Type="http://schemas.openxmlformats.org/officeDocument/2006/relationships/hyperlink" Target="https://www.shawcontract.com/en-gb/products/59369/colors/71545" TargetMode="External"/><Relationship Id="rId4" Type="http://schemas.openxmlformats.org/officeDocument/2006/relationships/hyperlink" Target="https://supertuft.com.au/wp-content/uploads/2024/03/Escape-Velour-Specifications.pdf" TargetMode="External"/><Relationship Id="rId5" Type="http://schemas.openxmlformats.org/officeDocument/2006/relationships/hyperlink" Target="https://www.shawcontract.com/en-us/products/59368/colors/68595" TargetMode="External"/><Relationship Id="rId6" Type="http://schemas.openxmlformats.org/officeDocument/2006/relationships/hyperlink" Target="https://www.shawcontract.com/en-us/products/59368/colors/68546" TargetMode="External"/><Relationship Id="rId7" Type="http://schemas.openxmlformats.org/officeDocument/2006/relationships/hyperlink" Target="https://www.shawcontract.com/en-us/products/59368/colors/68546" TargetMode="External"/><Relationship Id="rId8" Type="http://schemas.openxmlformats.org/officeDocument/2006/relationships/hyperlink" Target="https://www.shawcontract.com/en-us/products/59368/colors/68725" TargetMode="External"/><Relationship Id="rId9" Type="http://schemas.openxmlformats.org/officeDocument/2006/relationships/hyperlink" Target="https://supertuft.com.au/wp-content/uploads/2024/03/Escape-Velour-Specifications.pdf" TargetMode="External"/><Relationship Id="rId10" Type="http://schemas.openxmlformats.org/officeDocument/2006/relationships/hyperlink" Target="https://www.shawcontract.com/en-us/products/59368/colors/68990" TargetMode="External"/><Relationship Id="rId11" Type="http://schemas.openxmlformats.org/officeDocument/2006/relationships/hyperlink" Target="https://www.shawcontract.com/en-us/products/59368/colors/68713" TargetMode="External"/><Relationship Id="rId12" Type="http://schemas.openxmlformats.org/officeDocument/2006/relationships/hyperlink" Target="https://www.shawcontract.com/en-us/products/59368/colors/68447" TargetMode="External"/><Relationship Id="rId13" Type="http://schemas.openxmlformats.org/officeDocument/2006/relationships/hyperlink" Target="https://supertuft.com.au/wp-content/uploads/2024/03/Escape-Velour-Specifications.pdf" TargetMode="External"/><Relationship Id="rId14" Type="http://schemas.openxmlformats.org/officeDocument/2006/relationships/hyperlink" Target="https://gibbonarchitectural.com.au/product/tretford-carpet-sage-513/" TargetMode="External"/><Relationship Id="rId15" Type="http://schemas.openxmlformats.org/officeDocument/2006/relationships/hyperlink" Target="https://www.kvadrat.dk/en/products/rugs/20120-braid?id=20120::100x0100:0961:000006" TargetMode="External"/><Relationship Id="rId16" Type="http://schemas.openxmlformats.org/officeDocument/2006/relationships/hyperlink" Target="https://cdn.sanity.io/files/api3knx1/production/3fc6589e6211e62b0e889d724201b96299a75ea0.pdf?dl=" TargetMode="External"/><Relationship Id="rId17" Type="http://schemas.openxmlformats.org/officeDocument/2006/relationships/hyperlink" Target="https://cdn.sanity.io/files/api3knx1/production/3fc6589e6211e62b0e889d724201b96299a75ea0.pdf?dl=" TargetMode="External"/><Relationship Id="rId18" Type="http://schemas.openxmlformats.org/officeDocument/2006/relationships/hyperlink" Target="https://cdn.sanity.io/files/api3knx1/production/3fc6589e6211e62b0e889d724201b96299a75ea0.pdf?dl=" TargetMode="External"/><Relationship Id="rId19" Type="http://schemas.openxmlformats.org/officeDocument/2006/relationships/hyperlink" Target="https://cdn.sanity.io/files/api3knx1/production/3fc6589e6211e62b0e889d724201b96299a75ea0.pdf?dl=" TargetMode="External"/><Relationship Id="rId20" Type="http://schemas.openxmlformats.org/officeDocument/2006/relationships/hyperlink" Target="https://www.spectrumfloors.com.au/product/u39-olive/" TargetMode="External"/><Relationship Id="rId21" Type="http://schemas.openxmlformats.org/officeDocument/2006/relationships/hyperlink" Target="https://professionals.tarkett.com/en_EU/collection-C000060-etrusco-xf2-2-5mm/etrusco-denim-070" TargetMode="External"/><Relationship Id="rId22" Type="http://schemas.openxmlformats.org/officeDocument/2006/relationships/hyperlink" Target="https://www.safetyflooring.com.au/comcork/" TargetMode="External"/><Relationship Id="rId23" Type="http://schemas.openxmlformats.org/officeDocument/2006/relationships/hyperlink" Target="https://www.rephouse.com/products/commercial/800-series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21:56:00Z</dcterms:created>
  <dc:creator>rnoyes</dc:creator>
  <dc:description/>
  <cp:keywords/>
  <dc:language>en-US</dc:language>
  <cp:lastModifiedBy>Asra Hakeem</cp:lastModifiedBy>
  <cp:lastPrinted>2014-09-23T07:48:00Z</cp:lastPrinted>
  <dcterms:modified xsi:type="dcterms:W3CDTF">2024-05-30T12:48:00Z</dcterms:modified>
  <cp:revision>106</cp:revision>
  <dc:subject/>
  <dc:title>PROJECT:</dc:title>
</cp:coreProperties>
</file>